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11567386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11889443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9178919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2311359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2559443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03952602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6069512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2984617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0016486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4838221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07983280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0221046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5586910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84725802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69692319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